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закон Тве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 на 2014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5 и 2016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 на 2014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5 и 2016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бюджета на 2014 год и на плановый период 2015 и 2016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5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588"/>
        <w:gridCol w:w="6328"/>
      </w:tblGrid>
      <w:tr>
        <w:trPr>
          <w:tblHeader w:val="true"/>
          <w:trHeight w:val="570" w:hRule="atLeast"/>
        </w:trPr>
        <w:tc>
          <w:tcPr>
            <w:tcW w:w="3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109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6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программ поддержки социально ориентированных некоммерческих организа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6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1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3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4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5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6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1020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8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8020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1020 02 0000 4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22 02 0000 4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3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развитию службы кров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6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</w:t>
            </w: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агентст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4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6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80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90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4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дошкольного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1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6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развития консультационной помощи сельхозтоваропроизводителя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4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4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приобретение элитных семя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4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6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1 килограмм реализованного и (или) отгруженного на собственную переработку моло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</w:t>
            </w: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животноводст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4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6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20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временно свободных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3020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2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100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202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евые отчисления от региональных государственных лотер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</w:t>
            </w: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язанные с особым режимом безопасного функционирования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субсид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Единая субвенция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 0200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72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3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520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7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600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7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6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дополнительных мероприятий в сфере занятости насел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79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4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12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40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2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реализацию мероприятий по подготовке и проведению чемпионата мира по футболу в 2018 году 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3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42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60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60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262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50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12 01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52 01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10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участие в конкурсе (аукционе) на право пользования участками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5020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6020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7020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5086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9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3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4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5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80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4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8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 06041 02 0000 11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7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5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1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22 02 0000 1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07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оказания информационно-консультационных услуг государственными органами субъектов Российской Федерации, казенными учреждениям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410 01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2 02 0000 13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4020 02 0000 42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1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2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200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3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20 02 0000 14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102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2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4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5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6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2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80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02000 02 0000 151</w:t>
            </w:r>
          </w:p>
        </w:tc>
        <w:tc>
          <w:tcPr>
            <w:tcW w:w="6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  <w:tr>
        <w:trPr>
          <w:trHeight w:val="323" w:hRule="atLeast"/>
        </w:trPr>
        <w:tc>
          <w:tcPr>
            <w:tcW w:w="102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02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1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2&gt; 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3&gt; 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4&gt; 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type w:val="nextPage"/>
      <w:pgSz w:w="11906" w:h="16838"/>
      <w:pgMar w:left="709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4:00Z</dcterms:created>
  <dc:creator>Chizhova</dc:creator>
  <dc:description/>
  <dc:language>en-US</dc:language>
  <cp:lastModifiedBy>Fadeeva</cp:lastModifiedBy>
  <cp:lastPrinted>2014-05-13T18:25:00Z</cp:lastPrinted>
  <dcterms:modified xsi:type="dcterms:W3CDTF">2014-05-13T14:26:00Z</dcterms:modified>
  <cp:revision>3</cp:revision>
  <dc:subject/>
  <dc:title/>
</cp:coreProperties>
</file>